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ab/>
        <w:t>Jaima Russel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02/08</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Final Project </w:t>
        <w:tab/>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nowledge vs. Ignoranc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ab/>
        <w:t xml:space="preserve">I believe that the main theme of “Farenheit 451” is the ignorance of a community due to a lack of knowledge within that community. To support this idea, I needed to give a feel for what the people of the town felt like. I began with some flashes of books, which portrayed the knowledge that people possessed before there were televisions to take the place of the reading. I made my opening line “Knowledge is power” because, in truth, it is. If we only listen to what other people are telling us then we never really “know” anything at all. The good thing about books is if you know what you are looking for, it is easy to find sources and validity to any arguments made. When you are simply going on something from hearsay, how will you defend a point if you are challenged? I decided to use an “old film” effect on the book slides because is seems that in Montag’s time books are definitely a thing of the past. </w:t>
      </w:r>
    </w:p>
    <w:p>
      <w:pPr>
        <w:pStyle w:val="Normal"/>
        <w:spacing w:lineRule="auto" w:line="480"/>
        <w:rPr>
          <w:rFonts w:ascii="Times New Roman" w:hAnsi="Times New Roman" w:cs="Times New Roman"/>
          <w:sz w:val="24"/>
        </w:rPr>
      </w:pPr>
      <w:r>
        <w:rPr>
          <w:rFonts w:cs="Times New Roman" w:ascii="Times New Roman" w:hAnsi="Times New Roman"/>
          <w:sz w:val="24"/>
        </w:rPr>
        <w:tab/>
        <w:t>My next transition was made to the more modern times of big-screen televisions and movie theaters. On this particular clip I added the caption “Ignorance is bliss” to show how these people were pulled into the trap of forgetting the books in the first place. Some of these machines are beautiful and amazing, and it is sometimes hard not to get caught up in the hype of technology. Although these high tech devices look impressive, it was my intention to show the destruction which they cause through my next set of slides, images of people.</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 tried to convey the underlying truth behind the “happy” people in this book. Monatag’s wife and her friends seemed very “happy” but in reality they were not. I used a pixilation effect to portray that the smiling people were not what they seemed to be. Then I added my next comment “Or is it?” (Referring to ignorance).  It only seemed relevant to add the flashes of prescription drugs because that is when you really realize how truly unhappy these people are. When an overdose and stomach-pumping is so common that it is an outpatient procedure, it should be clear that it is happening to often. I think that is what woke Montag up in the story, because it is after this and the influence of Clarice, that he begins to question how truly happy the people he surrounds himself with really are. </w:t>
      </w:r>
    </w:p>
    <w:p>
      <w:pPr>
        <w:pStyle w:val="Normal"/>
        <w:spacing w:lineRule="auto" w:line="480"/>
        <w:rPr/>
      </w:pPr>
      <w:r>
        <w:rPr>
          <w:rFonts w:cs="Times New Roman" w:ascii="Times New Roman" w:hAnsi="Times New Roman"/>
          <w:sz w:val="24"/>
        </w:rPr>
        <w:tab/>
        <w:t xml:space="preserve">The movie then proceeds to the “downfall” as I call it where we see what destruction the lack of knowledge causes. I begin with the burning books, and then proceed to actual pictures of people burning books. I could not find out for sure, but one picture reminds me of a “Hitler” type book burning from the appearance of those in it and the time period in which it was taken. I found this very relevant to this story because it is the same type of thing happening. The next clips are of “firefighters” who create the destruction as opposed to preventing it as they do in our society. After this, there are some burning houses to convey the risk people took by owning these books and the destruction that they faced if they were caught in possession of them. It then moves to a photograph of the firemen standing in front of the flames and then an effect which makes them almost appear empty, which I believe sends the message of how unfulfilled these people truly were.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My movie comes to a close with an immense forest fire and the quote, “How will we avoid repeating the mistakes our ancestors made, when we do not even know what those mistakes are?”. I typed this quote because it is my theory of how something as disastrous as this could ever happen. That is why I found it so odd that in our first writing assignment some students said that they believed this scenario was not plausible in today’s society. During the time of Hitler, everyone believed the same thing, but they were very wrong. Of course, this kind of thing could happen, anything is a possibility. It is only when we rule these things out as impossible, when we forget the damage that can be caused, that we become truly vulnerable to something devastating of this nature. </w:t>
      </w:r>
    </w:p>
    <w:p>
      <w:pPr>
        <w:pStyle w:val="Normal"/>
        <w:spacing w:lineRule="auto" w:line="480"/>
        <w:ind w:firstLine="720"/>
        <w:rPr/>
      </w:pPr>
      <w:r>
        <w:rPr>
          <w:rFonts w:cs="Times New Roman" w:ascii="Times New Roman" w:hAnsi="Times New Roman"/>
          <w:sz w:val="24"/>
        </w:rPr>
        <w:tab/>
        <w:t xml:space="preserve">To finish my explanation, I saved my favorite part of my video, the song. This song, to me, is very appropriate to the theme of this book, because it discusses the influences the media has on civilization as well as the influence that civilization has on the media. He begins by describing how wonderful and amazing the television seemed when it first came out, but how it has caused destruction through the analogy of a boy committing a murder. He explains how the boy escapes blame because of his age, and the father puts it off on the media. He then moves to the perspective of the media person who says “I just point my camera where the people want to see, man it’s a two-way mirror and you can’t blame me”. This can be seen not only in the book where Monatag’s wife and friends “love” the television so much and can not miss their favorite programs even to today. It seems everyone lately is complaining about the reality television shows, but why are they on there to begin with? They are on there because America loves them, we watch them religiously and we are only seeing what we asked for. I would like to close my explanation with the last bit of the main verse in this song which I believe sums up what I was trying to convey in this movie. That is, the fact that everything that we see on television is only a reflection of ourselves. </w:t>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was you, it was me, it was every man,</w:t>
      </w:r>
    </w:p>
    <w:p>
      <w:pPr>
        <w:pStyle w:val="Normal"/>
        <w:ind w:firstLine="720"/>
        <w:rPr>
          <w:rFonts w:ascii="Times New Roman" w:hAnsi="Times New Roman" w:cs="Times New Roman"/>
          <w:sz w:val="24"/>
        </w:rPr>
      </w:pPr>
      <w:r>
        <w:rPr>
          <w:rFonts w:cs="Times New Roman" w:ascii="Times New Roman" w:hAnsi="Times New Roman"/>
          <w:sz w:val="24"/>
        </w:rPr>
        <w:t>We’ve all got the blood on our hands.</w:t>
      </w:r>
    </w:p>
    <w:p>
      <w:pPr>
        <w:pStyle w:val="Normal"/>
        <w:ind w:firstLine="720"/>
        <w:rPr>
          <w:rFonts w:ascii="Times New Roman" w:hAnsi="Times New Roman" w:cs="Times New Roman"/>
          <w:sz w:val="24"/>
        </w:rPr>
      </w:pPr>
      <w:r>
        <w:rPr>
          <w:rFonts w:cs="Times New Roman" w:ascii="Times New Roman" w:hAnsi="Times New Roman"/>
          <w:sz w:val="24"/>
        </w:rPr>
        <w:t>We only receive what we demand,</w:t>
      </w:r>
    </w:p>
    <w:p>
      <w:pPr>
        <w:pStyle w:val="Normal"/>
        <w:ind w:firstLine="720"/>
        <w:rPr>
          <w:rFonts w:ascii="Times New Roman" w:hAnsi="Times New Roman" w:cs="Times New Roman"/>
          <w:sz w:val="24"/>
        </w:rPr>
      </w:pPr>
      <w:r>
        <w:rPr>
          <w:rFonts w:cs="Times New Roman" w:ascii="Times New Roman" w:hAnsi="Times New Roman"/>
          <w:sz w:val="24"/>
        </w:rPr>
        <w:t>And if we want Hell, then Hell is what we’ll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3:15:00Z</dcterms:created>
  <dc:creator>Jaima Russell</dc:creator>
  <dc:description/>
  <cp:keywords/>
  <dc:language>en-US</dc:language>
  <cp:lastModifiedBy>Jaima Russell</cp:lastModifiedBy>
  <dcterms:modified xsi:type="dcterms:W3CDTF">2008-05-05T03:15:00Z</dcterms:modified>
  <cp:revision>2</cp:revision>
  <dc:subject/>
  <dc:title/>
</cp:coreProperties>
</file>